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songrád Város Polgármesterétől</w:t>
      </w:r>
    </w:p>
    <w:p>
      <w:pPr>
        <w:pStyle w:val="Heading1"/>
        <w:rPr>
          <w:b w:val="false"/>
          <w:b w:val="false"/>
          <w:bCs w:val="false"/>
          <w:i/>
          <w:i/>
          <w:sz w:val="32"/>
          <w:szCs w:val="32"/>
          <w:lang w:val="en-US" w:eastAsia="en-US"/>
        </w:rPr>
      </w:pPr>
      <w:r>
        <w:rPr>
          <w:b w:val="false"/>
          <w:bCs w:val="false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záma</w:t>
      </w:r>
      <w:r>
        <w:rPr>
          <w:rFonts w:cs="Times New Roman" w:ascii="Times New Roman" w:hAnsi="Times New Roman"/>
          <w:i/>
          <w:sz w:val="24"/>
          <w:szCs w:val="24"/>
        </w:rPr>
        <w:t>: 10-1423-2/2011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Témafelelős: Forgó M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 Önkormányzata Képviselő testület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1. február 18-i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i/>
          <w:iCs/>
          <w:sz w:val="24"/>
          <w:szCs w:val="24"/>
        </w:rPr>
        <w:t>: Csongrád, Szent Rókus tér 6. és 8. szám alatti ingatlanokra vételi szándék bejelentés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Tisztelt Képviselő testület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Bori Antal Péter Csongrád, Szent Rókus tér 8. sz. alatti tartózkodási helyű lakos azzal a kérelemmel fordult önkormányzatunkhoz, hogy szeretné megvásárolni a csongrádi 5541/1 hrsz-ú Csongrád, Szent Rókus tér 6. és csongrádi 5543/1 hrsz-ú, Szent Rókus tér 8. szám alatti ingatlanokat. (előterjesztés melléklete)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Csongrád Város Önkormányzata Pénzügyi, Jogi, Gazdasági és Fejlesztési Bizottsága 2011. január 24-i ülésén megtárgyalta a tárgyi előterjesztést, mely az azt követő Képviselő testületi ülésen – a Bizottság javaslatára – a téma lekerült napirendről.  A Bizottság a fenti ülésen nem zárkózott el az ingatlanok értékesítése vonatkozásában az árverés alóli mentesítés megadásától, de kérte az ajánlattevőt, hogy bővítse ki ajánlatát a közterület felújítására vonatkozó vázrajz benyújtásával, valamint a pékség bővítési lehetőségéről készült szakvélemény pótlásáva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 Szent Rókus tér 8. szám alatti épület forgalomképes besorolású, idegenforgalmi vendégházként működik, jelenleg a pályázati eljárás keretében kiválasztott Kerekárok Kft. üzemeltetésében van, további 13 db vendégházzal együtt, a 2010. február 1. napján kelt bérleti szerződés alapján 2020. január 31. napjáig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z épületben megjelenő repedések miatt önkormányzatunk az ingatlanról építésügyi műszaki szakértői véleményt készíttetett (előterjesztés melléklete). A szakvélemény megállapítja, hogy az épület egy része süllyed, ezért a falakon jelentős repedések keletkeztek. Az épület mozgásának oka a Tisza közelsége. Az épület alapozását meg kell erősíteni, melyre többféle műszaki lehetőség van, de a legkielégítőbb megoldást a repedezett ingatlanrész lebontása és újraépítése jelenti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Csongrád, Szent Rókus tér 6. szám alatti, forgalomképes besorolású pékség és hozzá tartozó szolgálati lakás bérlője 2008. január 1-től 2018. december 31. napjáig a Belvárosi Pékség Bt. (Lakatos János pék és családja), melyek után a bérlő bruttó 53.324 Ft/hó bérleti díjat fizet önkormányzatunk részére. Lakatos János a kenyér és péksütemények készítése mellett rendszeresen tart a pékségben iskolás gyerekek részére kézműves foglalkozásokat, bemutatókat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vételi ajánlatot tevő kérelmében előadta, hogy az ingatlanokat, illetve a saját tulajdonát képező Szent Rókus tér 14. sz. alatti ingatlant idegenforgalmi célokra kívánná hasznosítani, a tér hagyományos arculatához igazodó átalakítást, épület felújítást végezne, szálláshely vendéglátással bővítené vállalkozását. Vállalná az ingatlanok előtti közterület saját költségén történő felújítását, és a jelenleg hiányzó járdaszakasz kialakítását. Erre vonatkozó elképzeléseit az előterjesztés mellékletét képező rajz tartalmaz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Bori Antal Péter hosszú távú elképzelése közé tartozik a pékség megtartása, korszerűsítése, melynek érdekében már tárgyalásokat folytatott a jelenlegi bérlő, Belvárosi Pékség Bt. képviselőjével. Az előzetesen beszerzett, építésügyi műszaki szakértői vélemény alapján az ingatlanban plusz élelmiszer-üzlet nem alakítható k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Tekintettel a fenti vételi ajánlat bejelentésére, önkormányzatunk megrendelte az épületekre vonatkozó ingatlanszakértői értékbecsléseket, melyek alapján a Szent Rókus tér 6. sz. alatti ingatlan forgalmi értéke 9.100.000 Ft, a Szent Rókus tér 8. szám alatti ingatlané 7.000.000 Ft. A Szent Rókus tér 8. szám alatti ingatlanra vonatkozó műszaki szakértői vélemény megismerése után az ingatlanforgalmi szakértő az épület forgalmi értékét 20 %-kal csökkentette, azaz bruttó 5.600.000 Ft-ban állapította me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mennyiben a Szent Rókus tér 8. sz. ingatlan értékesítésre kerül, módosítani kell a Kerekárok Kft-vel kötött bérleti szerződésünkben a részükre átadott ingatlanok jegyzékét, valamint a Szent Rókus tér 8. sz. alatti halászházra megállapított 150.000 Ft + ÁFA/év összeggel csökkenteni a vendégházak után megállapított éves bérleti díjat. A Kft. a fenti bérleti díj módosítást elfogadj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mennyiben a Képviselő testület döntése alapján a Szent Rókus tér 6. sz. alatti pékség és szolgálati lakás eladásra kerül, a Belvárosi Pékség Bt-vel kötött bérleti szerződést fel kell mondani, mely felmondási idő 3 hónap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 fenti indokok miatt - </w:t>
      </w:r>
      <w:r>
        <w:rPr>
          <w:rFonts w:cs="Times New Roman" w:ascii="Times New Roman" w:hAnsi="Times New Roman"/>
          <w:i/>
          <w:sz w:val="24"/>
          <w:szCs w:val="24"/>
        </w:rPr>
        <w:t>„Csongrád Város Önkormányzata vagyona feletti rendelkezési jog gyakorlásának szabályairól</w:t>
      </w:r>
      <w:r>
        <w:rPr>
          <w:rFonts w:cs="Times New Roman" w:ascii="Times New Roman" w:hAnsi="Times New Roman"/>
          <w:sz w:val="24"/>
          <w:szCs w:val="24"/>
        </w:rPr>
        <w:t xml:space="preserve">” szóló 2/2001. (II.6.) Ökt. számú rendelet 6.§. (4) bekezdése alapján – </w:t>
      </w:r>
      <w:r>
        <w:rPr>
          <w:rFonts w:cs="Times New Roman" w:ascii="Times New Roman" w:hAnsi="Times New Roman"/>
          <w:iCs/>
          <w:sz w:val="24"/>
          <w:szCs w:val="24"/>
        </w:rPr>
        <w:t>javasolom a</w:t>
      </w:r>
      <w:r>
        <w:rPr>
          <w:rFonts w:cs="Times New Roman" w:ascii="Times New Roman" w:hAnsi="Times New Roman"/>
          <w:sz w:val="24"/>
          <w:szCs w:val="24"/>
        </w:rPr>
        <w:t xml:space="preserve"> Pénzügyi, Jogi, Gazdasági és Fejlesztési Bizottság árverés alóli mentesítésének megadását, és Bori Antal Péter vevőnek történő kijelölésé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rverés alóli mentesítés indokaként a kereskedelmi, szolgáltatási ellátás folytatását, és a közterület felújítását, mint önkormányzati érdeket jelölöm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Kérem az előterjesztés megtárgyalását és a döntés meghozatal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HATÁROZATI JAVASLA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Csongrád Város Önkormányzata Képviselő testülete megtárgyalta a Csongrád, Szent Rókus tér 6. és 8. szám alatti ingatlanokra érkezett vételi szándékról készült előterjesztést, és az alábbi határozatot hoz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A” vált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 testület a csongrádi 5543/1 hrsz-ú, Csongrád, Szent Rókus tér 8. szám alatti idegenforgalmi vendégházat nem értékesíti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” vált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kijelöli értékesítésre a csongrádi 5543/1 hrsz-ú, Csongrád, Szent Rókus tér 8. szám alatti ingatlan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ingatlan vonatkozásában - a Pénzügyi, Jogi, Gazdasági és Fejlesztési Bizottság árverés alóli mentesítése alapján - vevőnek jelöli ki a Bori Antal Péter</w:t>
      </w:r>
      <w:r>
        <w:rPr>
          <w:rFonts w:cs="Times New Roman" w:ascii="Times New Roman" w:hAnsi="Times New Roman"/>
          <w:bCs/>
          <w:sz w:val="24"/>
          <w:szCs w:val="24"/>
        </w:rPr>
        <w:t>, 6640 Csongrád, Szent Rókus tér 8. szám alatti lakos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gatlan vételárát a Képviselő testület az ingatlanforgalmi szakértő által megállapított 5.600.000 Ft forgalmi értékben határozza meg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fenti feltételekkel az adásvételi szerződés aláírására.</w:t>
      </w:r>
    </w:p>
    <w:p>
      <w:pPr>
        <w:pStyle w:val="TextBody"/>
        <w:spacing w:before="0" w:after="120"/>
        <w:rPr/>
      </w:pPr>
      <w:r>
        <w:rPr/>
        <w:t>Utasítja a jegyzőt, hogy az adásvételi szerződés megkötése után az ingatlan vagyonkataszterből való törléséről gondoskodjon.</w:t>
      </w:r>
    </w:p>
    <w:p>
      <w:pPr>
        <w:pStyle w:val="TextBody"/>
        <w:spacing w:before="0" w:after="120"/>
        <w:rPr/>
      </w:pPr>
      <w:r>
        <w:rPr/>
        <w:t>Felhatalmazza a polgármestert az adásvételi szerződés megkötésével egyidejűleg a Kerekárok Kft-vel kötött bérleti szerződés módosítására.</w:t>
      </w:r>
    </w:p>
    <w:p>
      <w:pPr>
        <w:pStyle w:val="TextBody"/>
        <w:rPr/>
      </w:pPr>
      <w:r>
        <w:rPr>
          <w:u w:val="single"/>
        </w:rPr>
        <w:t>Határidő:</w:t>
      </w:r>
      <w:r>
        <w:rPr/>
        <w:t xml:space="preserve"> 2011. március 3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Kőrösi Tibor polgármester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iCs/>
          <w:sz w:val="24"/>
          <w:szCs w:val="24"/>
        </w:rPr>
        <w:t>A” vált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 testület a csongrádi 5541/1 hrsz-ú, Csongrád, Szent Rókus tér 6. szám alatti pékséget és hozzá tartozó szolgálati lakást nem értékesíti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” vált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kijelöli értékesítésre a csongrádi 5541/1 hrsz-ú, Csongrád, Szent Rókus tér 6. szám alatti pékséget és szolgálati lakás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ingatlan vonatkozásában - a Pénzügyi, Jogi, Gazdasági és Fejlesztési Bizottság árverés alóli mentesítése alapján - vevőnek jelöli ki a Bori Antal Péter</w:t>
      </w:r>
      <w:r>
        <w:rPr>
          <w:rFonts w:cs="Times New Roman" w:ascii="Times New Roman" w:hAnsi="Times New Roman"/>
          <w:bCs/>
          <w:sz w:val="24"/>
          <w:szCs w:val="24"/>
        </w:rPr>
        <w:t>, 6640 Csongrád, Szent Rókus tér 8. szám alatti lakos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gatlan vételárát a Képviselő testület az ingatlanforgalmi szakértő által megállapított 9.100.000 Ft forgalmi értékben határozza meg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fenti feltételekkel az adásvételi szerződés aláírására.</w:t>
      </w:r>
    </w:p>
    <w:p>
      <w:pPr>
        <w:pStyle w:val="TextBody"/>
        <w:spacing w:before="0" w:after="120"/>
        <w:rPr/>
      </w:pPr>
      <w:r>
        <w:rPr/>
        <w:t>Utasítja a jegyzőt, hogy az adásvételi szerződés megkötése után az ingatlan vagyonkataszterből való törléséről gondoskodjon.</w:t>
      </w:r>
    </w:p>
    <w:p>
      <w:pPr>
        <w:pStyle w:val="TextBody"/>
        <w:spacing w:before="0" w:after="120"/>
        <w:rPr/>
      </w:pPr>
      <w:r>
        <w:rPr/>
        <w:t>Felhatalmazza a polgármestert az adásvételi szerződés megkötésével egyidejűleg a Belvárosi Pékség Bt-vel kötött bérleti szerződés felmondására.</w:t>
      </w:r>
    </w:p>
    <w:p>
      <w:pPr>
        <w:pStyle w:val="TextBody"/>
        <w:rPr/>
      </w:pPr>
      <w:r>
        <w:rPr>
          <w:u w:val="single"/>
        </w:rPr>
        <w:t>Határidő:</w:t>
      </w:r>
      <w:r>
        <w:rPr/>
        <w:t xml:space="preserve"> 2011. március 3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Kőrösi Tibor 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Kőrösi Tibor polgármester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Pap Gabriella alpolgármester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Kerekárok Kft.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lvárosi Pékség Bt.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ori Antal Péter</w:t>
      </w:r>
    </w:p>
    <w:p>
      <w:pPr>
        <w:pStyle w:val="Listaszerbekezds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Csongrád, 2011. február 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ab/>
        <w:tab/>
        <w:tab/>
        <w:tab/>
        <w:t>Dr. Kőrösi Tibor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ab/>
        <w:tab/>
        <w:tab/>
        <w:tab/>
        <w:t xml:space="preserve">   polgármester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084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084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084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0841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757545" cy="80841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53:00Z</dcterms:created>
  <dc:creator>Forgó Mariann</dc:creator>
  <dc:description/>
  <cp:keywords/>
  <dc:language>en-US</dc:language>
  <cp:lastModifiedBy>Kisné Szentes Zsuzsanna</cp:lastModifiedBy>
  <dcterms:modified xsi:type="dcterms:W3CDTF">2011-02-11T09:12:00Z</dcterms:modified>
  <cp:revision>3</cp:revision>
  <dc:subject/>
  <dc:title/>
</cp:coreProperties>
</file>